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ZP.271.01.202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hd w:fill="00B0F0" w:val="clear"/>
        <w:autoSpaceDE w:val="false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yfikator postępowania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a kruszywa wraz z rozplantowaniem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 drogach położonych na terenie Gminy Sobienie-Jeziory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>Identyfikator postępowania:</w:t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</w:r>
    </w:p>
    <w:p>
      <w:pPr>
        <w:pStyle w:val="Standard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cds-148610-8a3781fa-7a43-4862-839f-c3f1891c32d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>Załącznik nr 1 do SWZ – Identyfikator postępowania</w:t>
    </w:r>
    <w:r>
      <w:rPr>
        <w:rFonts w:cs="Calibri" w:ascii="Calibri" w:hAnsi="Calibri"/>
        <w:b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3:00Z</dcterms:created>
  <dc:creator>Bartłomiej Kardas</dc:creator>
  <dc:description/>
  <cp:keywords/>
  <dc:language>en-US</dc:language>
  <cp:lastModifiedBy>Kwiatkowska Justyna</cp:lastModifiedBy>
  <cp:lastPrinted>2026-01-29T09:35:00Z</cp:lastPrinted>
  <dcterms:modified xsi:type="dcterms:W3CDTF">2026-01-29T08:36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